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emboss/>
          <w:color w:val="FFFFFF"/>
        </w:rPr>
        <w:drawing>
          <wp:inline distT="0" distB="0" distL="0" distR="0">
            <wp:extent cx="1772285" cy="157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  <w:t>Fax Cover Sheet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20"/>
          <w:szCs w:val="20"/>
        </w:rPr>
        <w:t>Fienberg-Fisher K-8 Center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20"/>
          <w:szCs w:val="20"/>
        </w:rPr>
        <w:t>IB World School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20"/>
          <w:szCs w:val="20"/>
        </w:rPr>
        <w:t>1420 Washington Avenu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  <w:t>Miami Beach, FL 33139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  <w:t>Telephone (305) 531-0419           Fax (305) 534-3925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Date: __________________________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Fax Number: ____________________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To: ____________________________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ttention: ______________________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From: _________________________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umber of Pages (including cover sheet):_____________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Notes: _____________________________________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____       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____    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__________________________________________</w:t>
      </w:r>
    </w:p>
    <w:p>
      <w:pPr>
        <w:pStyle w:val="Normal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  <w:t>Mission Statement</w:t>
      </w:r>
    </w:p>
    <w:p>
      <w:pPr>
        <w:pStyle w:val="Normal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Footer"/>
        <w:jc w:val="center"/>
        <w:rPr/>
      </w:pPr>
      <w:r>
        <w:rPr>
          <w:rFonts w:cs="Arial" w:ascii="Footlight MT Light" w:hAnsi="Footlight MT Light"/>
          <w:b/>
          <w:sz w:val="18"/>
          <w:szCs w:val="18"/>
        </w:rPr>
        <w:t>The mission of Fienberg-Fisher K-8 Center, in partnership with our families, and diverse community, is to develop healthy, civic-minded, innovative individuals.  It is our goal to empower students to reach their maximum potential and become caring, reflective, life-long learners with a balanced international perspective and a sense of social responsibility.</w:t>
      </w:r>
    </w:p>
    <w:p>
      <w:pPr>
        <w:pStyle w:val="Normal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Univers;Arial" w:hAnsi="Univers;Arial" w:cs="Univers;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Univers;Arial" w:hAnsi="Univers;Arial" w:cs="Univers;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20:00Z</dcterms:created>
  <dc:creator>0761conf</dc:creator>
  <dc:description/>
  <cp:keywords/>
  <dc:language>en-US</dc:language>
  <cp:lastModifiedBy>245615</cp:lastModifiedBy>
  <cp:lastPrinted>2009-11-02T10:36:00Z</cp:lastPrinted>
  <dcterms:modified xsi:type="dcterms:W3CDTF">2012-04-02T14:20:00Z</dcterms:modified>
  <cp:revision>2</cp:revision>
  <dc:subject/>
  <dc:title>Fax Cover Sheet</dc:title>
</cp:coreProperties>
</file>